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АМОСТОЯТЕЛЬНОЙ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АМОСТОЯТЕЛЬНОЙ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ar"/>
        </w:rPr>
        <w:t>УДК 3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 организации самостоятельной работы по учебной дисциплине «Методика преподавания юриспруденции в высшей школ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тудентов направления подготовки 40.04.01 Юриспруденция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/ Е</w:t>
      </w:r>
      <w:r>
        <w:rPr>
          <w:rFonts w:cs="Times New Roman" w:ascii="Times New Roman" w:hAnsi="Times New Roman"/>
          <w:sz w:val="28"/>
          <w:szCs w:val="28"/>
          <w:lang w:val="ru-RU"/>
        </w:rPr>
        <w:t>.С. Терзи. – Макеевка: ДОНАГРА, 2023. – 30 с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кина И.М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рекомендации составлены с целью организации самостоятельной работы студентов по учебной дисциплине «Методика преподавания юриспруденции в высшей школе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Юриспруденция всех фор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токол №___от “___” ______ 2023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 2023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firstLine="14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Е.С. Терзи, 2023</w:t>
      </w:r>
    </w:p>
    <w:p>
      <w:pPr>
        <w:pStyle w:val="Normal"/>
        <w:spacing w:before="0" w:after="200"/>
        <w:ind w:firstLine="609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© ДОНАГРА, 2023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8:00Z</dcterms:created>
  <dc:creator>LENOVO</dc:creator>
  <dc:description/>
  <cp:keywords/>
  <dc:language>en-US</dc:language>
  <cp:lastModifiedBy>Evgeniya Pokhilko</cp:lastModifiedBy>
  <dcterms:modified xsi:type="dcterms:W3CDTF">2023-10-30T15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